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  декабря  2014 г.                              № 37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dcterms:modified xsi:type="dcterms:W3CDTF">2015-01-14T06:58:00Z</dcterms:modified>
  <cp:revision>14</cp:revision>
  <dc:subject/>
  <dc:title>Утверждён</dc:title>
</cp:coreProperties>
</file>